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8"/>
        </w:rPr>
      </w:pPr>
      <w:r>
        <w:rPr>
          <w:b w:val="false"/>
          <w:sz w:val="28"/>
        </w:rPr>
        <w:t>Bunker Busters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The American military are struggling to design bombs that will destroy deep armoured bunker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this open ended investigation you will consider this probl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p objects into margarine. (table spread, butter, et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asure   </w:t>
        <w:tab/>
        <w:t>Mass of objec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rop heigh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enet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cord</w:t>
        <w:tab/>
        <w:tab/>
        <w:t>Shape of objec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Problems – eg – maintaining  constant consistency of the margar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Achieving a constant drop positio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Write down why you repeated each measurement at least three time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121920</wp:posOffset>
                </wp:positionV>
                <wp:extent cx="1371600" cy="4949825"/>
                <wp:effectExtent l="6985" t="1143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0000"/>
                          <a:chOff x="0" y="0"/>
                          <a:chExt cx="1371600" cy="495000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22860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240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20250" y="3391"/>
                                    <a:pt x="18900" y="5080"/>
                                    <a:pt x="18900" y="10800"/>
                                  </a:cubicBezTo>
                                  <a:cubicBezTo>
                                    <a:pt x="18900" y="16520"/>
                                    <a:pt x="20250" y="1820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1371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78760"/>
                            <a:ext cx="137160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1371600" cy="1160280"/>
                            </a:xfrm>
                            <a:custGeom>
                              <a:avLst/>
                              <a:gdLst>
                                <a:gd name="textAreaLeft" fmla="*/ 171000 w 777600"/>
                                <a:gd name="textAreaRight" fmla="*/ 606600 w 777600"/>
                                <a:gd name="textAreaTop" fmla="*/ 144360 h 657720"/>
                                <a:gd name="textAreaBottom" fmla="*/ 513360 h 65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843840"/>
                              <a:ext cx="725760" cy="5270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738720"/>
                              <a:ext cx="7257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457200"/>
                              <a:ext cx="48564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Mar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9556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00280" y="265320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05pt;margin-top:9.6pt;width:108pt;height:389.75pt" coordorigin="8901,192" coordsize="2160,7795">
                <v:group id="shape_0" style="position:absolute;left:9801;top:192;width:360;height:4140">
                  <v:rect id="shape_0" fillcolor="white" stroked="t" o:allowincell="f" style="position:absolute;left:9801;top:552;width:359;height:3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9801;top:192;width:359;height:215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901;top:5828;width:2160;height:2159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8901;top:5994;width:2159;height:1826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yellow" stroked="t" o:allowincell="f" style="position:absolute;left:8901;top:5828;width:2159;height:3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9409;top:7157;width:1142;height:829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409;top:6991;width:1142;height:66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black" stroked="t" o:allowincell="f" style="position:absolute;left:9576;top:6548;width:764;height:4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Marge</w:t>
                          </w:r>
                        </w:p>
                      </w:txbxContent>
                    </v:textbox>
                    <v:path textpathok="t"/>
                    <v:textpath on="t" fitshape="t" string="Marge" style="font-family:&quot;Times New Roman&quot;;font-size:24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10161,4370" to="10161,5989" stroked="t" o:allowincell="f" style="position:absolute;flip:y">
                  <v:stroke color="black" weight="2844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Display your results in both tabular and graphical for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what height would your object have to be dropped to penetrate 10m of  mar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would be the effects of altering the mass of the objec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ich shapes are best at penetrating the margarin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( This is a great practical -   its cheap, easy and fun. It practices experimental </w:t>
      </w:r>
    </w:p>
    <w:p>
      <w:pPr>
        <w:pStyle w:val="Normal"/>
        <w:rPr>
          <w:sz w:val="28"/>
        </w:rPr>
      </w:pPr>
      <w:r>
        <w:rPr>
          <w:sz w:val="28"/>
        </w:rPr>
        <w:t>procedures and the students recognise for themselves the variables they should</w:t>
      </w:r>
    </w:p>
    <w:p>
      <w:pPr>
        <w:pStyle w:val="Normal"/>
        <w:rPr>
          <w:sz w:val="28"/>
        </w:rPr>
      </w:pPr>
      <w:r>
        <w:rPr>
          <w:sz w:val="28"/>
        </w:rPr>
        <w:t xml:space="preserve">try to control ( such as temperature and cross sectional profile of the blade - steel </w:t>
      </w:r>
    </w:p>
    <w:p>
      <w:pPr>
        <w:pStyle w:val="Normal"/>
        <w:rPr>
          <w:sz w:val="28"/>
        </w:rPr>
      </w:pPr>
      <w:r>
        <w:rPr>
          <w:sz w:val="28"/>
        </w:rPr>
        <w:t>rulers are just about the best to drop in; butter knives a close second.))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32"/>
        </w:rPr>
        <w:t>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43:00Z</dcterms:created>
  <dc:creator>Paul King</dc:creator>
  <dc:description/>
  <cp:keywords/>
  <dc:language>en-US</dc:language>
  <cp:lastModifiedBy>Cognition Consulting Ltd.</cp:lastModifiedBy>
  <dcterms:modified xsi:type="dcterms:W3CDTF">2009-03-07T11:33:00Z</dcterms:modified>
  <cp:revision>3</cp:revision>
  <dc:subject/>
  <dc:title>Bunker Busters</dc:title>
</cp:coreProperties>
</file>